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о ст. 179 Бюджетного кодекса Российской Федерации, решением Переславль-</w:t>
      </w:r>
      <w:r>
        <w:rPr>
          <w:rFonts w:eastAsia="Calibri"/>
          <w:sz w:val="26"/>
          <w:szCs w:val="26"/>
          <w:lang w:eastAsia="en-US"/>
        </w:rPr>
        <w:t>Залесской городской Думы от 25.04.2024 № 24 «О внесении изменений в решение Переславль-Залесской городской Думы от 14.12.2023 № 99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от 23.01.2024 № ПОС.03-108/24, от 23.01.2024 № ПОС.03-110/24, от 24.01.2024 № ПОС.03-116/24, от 12.02.2024 № ПОС.03-257/24, от 22.04.2024 № ПОС.03-86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1.05.2024 № ПОС.03-1092/24), 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муниципальной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3 909 218,5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151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803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862 366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30 5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44 940,3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191 131,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27 869,4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09 926,5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335,1 тыс. руб.-средства федерального бюджет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0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26,2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516,2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10 712,2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54 897,8 тыс. руб.-средства федераль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82 049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 977,4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lang w:val="en-US"/>
              </w:rPr>
            </w:pPr>
            <w:r>
              <w:rPr>
                <w:lang w:val="en-US"/>
              </w:rPr>
              <w:t>237 89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lang w:val="en-US"/>
              </w:rPr>
            </w:pPr>
            <w:r>
              <w:rPr>
                <w:lang w:val="en-US"/>
              </w:rPr>
              <w:t>151 80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386 81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lang w:val="en-US"/>
              </w:rPr>
            </w:pPr>
            <w:r>
              <w:rPr/>
              <w:t>862 366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 257 33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5 808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 985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794,6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59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94,6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18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4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09 21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59 109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7 89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1 80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390 58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862 366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0 734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 940,3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882 049,5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5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803,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62 366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35 808,2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84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475,7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1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214,1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09 926,5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 335,1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96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462,7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10 712,2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897,8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193 2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 32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7 21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3 756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 28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90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 265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3 966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78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7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6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 80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4 09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33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75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 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 884,7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61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0 44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32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 118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3 828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8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2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15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76 </w:t>
            </w:r>
            <w:r>
              <w:rPr>
                <w:sz w:val="21"/>
                <w:szCs w:val="21"/>
                <w:lang w:val="en-US"/>
              </w:rPr>
              <w:t>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 394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7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 83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2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 594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93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98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50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20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>Обеспечение социальных сертификатов на получение муниципальной услуги по дополнительному образованию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</w:t>
            </w:r>
            <w:r>
              <w:rPr>
                <w:b/>
                <w:bCs/>
                <w:sz w:val="21"/>
                <w:szCs w:val="21"/>
              </w:rPr>
              <w:t>35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35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02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02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1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</w:t>
            </w:r>
            <w:r>
              <w:rPr>
                <w:sz w:val="21"/>
                <w:szCs w:val="21"/>
                <w:lang w:val="en-US"/>
              </w:rPr>
              <w:t>7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29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291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03,3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 0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 088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75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75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 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 52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0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6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7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74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2 57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 3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 69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4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Солнышко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Нагорьевский ДС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Глебовский ДС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Родничек»,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Малыш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1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ОШ № 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9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92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ремонтных работ в помещениях, предназначенных для создания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обеспечение работы спортивных площадок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5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Дубковская СШ, МОУ Ивановская СШ, МОУ Рязанцевская СШ, МОУ Купанская СШ, МОУ Кубринская СШ, МОУ Берендеевская СШ, МОУ СШ №3 им. Сергея Сниткина, МОУ СШ № 2, МОУ СШ № 1, МОУ СШ № 6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 9, МОУ СШ № 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реализацию мероприятий по модернизации школьной системы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 44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7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2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а реконструкции стадиона "Центральны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-2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 000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Берендеевская СШ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3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327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, МДОУ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27,3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медицинских кабине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Ш №1, МОУ СШ №2, МОУ "Основная школа №3 имени Сергея Сниткина", МОУ СШ №4, МОУ СШ №6, МОУ Гимназия, МОУ СШ №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449 97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1 803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62 366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5 808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882 049,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7 899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 386 819,7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57 330,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</w:t>
            </w:r>
            <w:r>
              <w:rPr>
                <w:sz w:val="26"/>
                <w:szCs w:val="26"/>
              </w:rPr>
              <w:t>– 25 985,</w:t>
            </w:r>
            <w:r>
              <w:rPr>
                <w:color w:val="FF0000"/>
                <w:sz w:val="26"/>
                <w:szCs w:val="26"/>
              </w:rPr>
              <w:t>8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 xml:space="preserve"> 5 508,5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8 056,7 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8 794,</w:t>
            </w:r>
            <w:r>
              <w:rPr>
                <w:color w:val="FF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1 773,8 тыс. руб.;</w:t>
            </w:r>
          </w:p>
          <w:p>
            <w:pPr>
              <w:pStyle w:val="Normal"/>
              <w:ind w:right="16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0,0 тыс. руб.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6 384,6 тыс. руб.- средства городского бюджета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84,6 тыс. руб.- средства городского бюджета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278"/>
        <w:gridCol w:w="2116"/>
        <w:gridCol w:w="11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, годы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«МЦ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  <w:shd w:fill="FFFFFF" w:val="clear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 конкурсно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52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5 508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hd w:fill="FFFFFF" w:val="clear"/>
              </w:rPr>
              <w:t>8 79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hd w:fill="FFFFFF" w:val="clear"/>
              </w:rPr>
              <w:t>8 794,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852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hd w:fill="FFFFFF" w:val="clear"/>
              </w:rPr>
              <w:t>8 79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>
                <w:iCs/>
                <w:shd w:fill="FFFFFF" w:val="clear"/>
              </w:rPr>
              <w:t>8 79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  <w:r>
              <w:rPr>
                <w:b/>
                <w:bCs/>
                <w:color w:val="000000"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52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508,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8 794,6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8 794,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56:00Z</dcterms:created>
  <dc:creator>Сорокин</dc:creator>
  <dc:description/>
  <cp:keywords/>
  <dc:language>en-US</dc:language>
  <cp:lastModifiedBy>User</cp:lastModifiedBy>
  <cp:lastPrinted>2024-05-13T15:55:00Z</cp:lastPrinted>
  <dcterms:modified xsi:type="dcterms:W3CDTF">2024-05-21T10:36:00Z</dcterms:modified>
  <cp:revision>11</cp:revision>
  <dc:subject/>
  <dc:title> </dc:title>
</cp:coreProperties>
</file>